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3 Blog Question</w:t>
      </w:r>
    </w:p>
    <w:p>
      <w:pPr>
        <w:pStyle w:val="Normal"/>
        <w:rPr/>
      </w:pPr>
      <w:r>
        <w:rPr/>
      </w:r>
    </w:p>
    <w:p>
      <w:pPr>
        <w:pStyle w:val="Normal"/>
        <w:rPr/>
      </w:pPr>
      <w:r>
        <w:rPr/>
        <w:t xml:space="preserve">If you were living as one of the colonists in the period of the American Revolution what side do you think you would lean towards? Would you mingle among the loyalists or are you fed up with anything or anyone British thus you spend your time among fellow patriots? Please explain why you chose the group you did and how you came to that decision. </w:t>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098"/>
        <w:gridCol w:w="2879"/>
        <w:gridCol w:w="2879"/>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Self Evaluation</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Teacher Evalua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Make sure that your entry is 2-4 paragraph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Did you spell check you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Did you check the grammar in your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xml:space="preserve">Did you answer every part of the question completely?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Make sure that you go and read two classmates blogs, and leave helpful, respectful, comments. Make sure that you choose two blogs that you have not commented on before. List the two classmates below.</w:t>
            </w:r>
          </w:p>
          <w:p>
            <w:pPr>
              <w:pStyle w:val="Normal"/>
              <w:rPr/>
            </w:pPr>
            <w:r>
              <w:rPr/>
              <w:t>1.</w:t>
            </w:r>
          </w:p>
          <w:p>
            <w:pPr>
              <w:pStyle w:val="Normal"/>
              <w:rPr/>
            </w:pPr>
            <w:r>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Find at least one reliable source to back up the topic you are writing about and add that link to the bottom of your journal entry with a short description of what the link leads the reader to.</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Did you do the self evaluation of your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3:26:00Z</dcterms:created>
  <dc:creator>Brandi Nielsen</dc:creator>
  <dc:description/>
  <cp:keywords/>
  <dc:language>en-US</dc:language>
  <cp:lastModifiedBy>Brandi Nielsen</cp:lastModifiedBy>
  <dcterms:modified xsi:type="dcterms:W3CDTF">2008-04-07T02:30:00Z</dcterms:modified>
  <cp:revision>17</cp:revision>
  <dc:subject/>
  <dc:title>Lesson 3 Blog Question</dc:title>
</cp:coreProperties>
</file>